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15, 12-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13-45, 14-15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, 16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45, 15-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45, 15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15, 16-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15, 13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, 12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